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631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31"/>
        <w:gridCol w:w="2221"/>
        <w:gridCol w:w="3969"/>
      </w:tblGrid>
      <w:tr>
        <w:trPr/>
        <w:tc>
          <w:tcPr>
            <w:tcW w:w="6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Část díla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ARCHITEKTONICKO – STAVEBNÍ ŘEŠENÍ</w:t>
            </w:r>
          </w:p>
          <w:p>
            <w:pPr>
              <w:pStyle w:val="Style14"/>
              <w:widowControl/>
              <w:spacing w:lineRule="auto" w:line="276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6415" cy="742950"/>
                  <wp:effectExtent l="0" t="0" r="0" b="0"/>
                  <wp:docPr id="1" name="_x001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 xml:space="preserve">Zodpovědný projektant 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Vypracoval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631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7"/>
        <w:gridCol w:w="184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Hlavní inženýr projektu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15720" cy="1102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Ing. Jiří Slánský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 xml:space="preserve">Investor:   </w:t>
            </w:r>
            <w:r>
              <w:rPr>
                <w:sz w:val="20"/>
                <w:szCs w:val="20"/>
              </w:rPr>
              <w:t>Středočeský kraj, Zborovská 11, 150 21 Praha 5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Akce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SNÍŽENÍ ENERGETICKÉ NÁROČNOSTI</w:t>
            </w:r>
          </w:p>
          <w:p>
            <w:pPr>
              <w:pStyle w:val="Style14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OBCHODBÍ AKADEMIE V KOLÍNĚ,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KUTNOHORSKÁ Č.P. 41, 280 02 KOLÍN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form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Stupeň P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RDS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2/201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</w:rPr>
              <w:t>Obje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/>
              </w:rPr>
              <w:t xml:space="preserve">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Měřít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Název přílohy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LEGENDA BOURACÍCH PRACÍ</w:t>
            </w:r>
          </w:p>
          <w:p>
            <w:pPr>
              <w:pStyle w:val="Style14"/>
              <w:widowControl/>
              <w:spacing w:lineRule="auto" w:line="276"/>
              <w:ind w:left="1734" w:hanging="1734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Číslo příloh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right"/>
              <w:rPr>
                <w:rStyle w:val="FontStyle12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right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D. 1. 1. b. 08</w:t>
            </w:r>
          </w:p>
        </w:tc>
      </w:tr>
    </w:tbl>
    <w:p>
      <w:pPr>
        <w:pStyle w:val="Normal"/>
        <w:rPr/>
      </w:pPr>
      <w:r>
        <w:rPr>
          <w:rStyle w:val="FontStyle12"/>
          <w:rFonts w:cs="Verdana" w:ascii="Verdana" w:hAnsi="Verdana"/>
          <w:b/>
          <w:sz w:val="28"/>
          <w:szCs w:val="28"/>
        </w:rPr>
        <w:t>LEGENDA BOURACÍCH PRACÍ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19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pi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8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9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4 Genny Fotoheadline"/>
                <w:b/>
                <w:b/>
                <w:sz w:val="20"/>
                <w:szCs w:val="20"/>
              </w:rPr>
            </w:pPr>
            <w:r>
              <w:rPr>
                <w:rFonts w:cs="4 Genny Fotoheadline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900/1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pozink plechu R.Š. 250 mm, délka 9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kapního žlabu z pozink plechu R.Š. 330 mm včetně hák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dešťového svodu DN 100 mm včetně lapače střešních splave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ch dřevěných vstupních dveří 1050/2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20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pozink plechu R.Š. 250 mm, délka 1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svodu hromosvo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dešťového svodu DN 150 mm včetně lapače střešních splave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kapního žlabu z pozink plechu R.Š. 33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900/20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kruhový vývod na fasádu, očistit a nastavit o tl. zateplení plast. nástavcem DN 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svítidla včetně napoje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600/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pozink plechu R.Š. 250 mm, délka 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22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600/14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ch dřevěných vstupních dveří 1550/20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24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2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oplechování římsy R.Š. 450 mm z pozink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oplechování lemování střechy R.Š. 600 mm z pozink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oplechování atiky R.Š. 550 mm z pozink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 celové mřížk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plechových dvířek 300/3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tech. zařízení na fasádě - čid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ho nástřešní žlab R.Š. 600 mm - repase, očištění, nátě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nefunkčních konzol elekt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větrací žaluzie 300/3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500/2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kapu - tělocvič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ocelového žebří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vítidla na fasádě, úprava přívo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450/23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Cu plechu R.Š. 330 mm, délka 14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200/2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Cu plechu R.Š. 330 mm, délka 12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360/2350 mm - 2 ks, 360/2500 mm - 2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parapetu z Cu plechu R.Š. 330 mm, délka 28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450/2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ho dřevěného zdvojeného okna rozměru 1200/27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vybourání stávající dřevěné výplně kruhového otvoru » 7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 kruhového otvoru » 750 mm z Cu plechu R.Š.2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štítové zdiu z pozink plechu R.Š. 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lemování střechy z pozink plechu R.Š. 66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 1500/1500 mm z Cu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 900/1500 mm z Cu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9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 1500/1500 mm z Cu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1200 mm, celkem 5,0 b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9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2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2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oplechování z Cu plechu R.Š. 330 mm včetně odbourání nadřímsové přizdívky  100x150 mm na délku fasá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- demontáž stávajícího oplechování z Cu plechu R.Š. 950 m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rozvaděč elektro - dvířka repasovat, očistit a natří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- demontáž stávající větrací žaluzie, úprava umístění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rozvaděč elektro - dvířka repasovat, očistit a natří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cedulí (4 ks) a nástěnky (1 ks) na fasád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ch zvonků v ostění dveří, úprava napoje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kruhové mřížky plastové - ks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odpojení vedení, demontáž konzoly - ks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ho vlajkového držáku - ks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rozvaděč elektro - dvířka repasovat, očistit a natří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okenní mříže repasovat, očistit, natřít, výplň za mříží demontovat - 3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geodetický bod včetně označení zachovat a ochránit před poškozením - 1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stávající geodetické označení zachovat a ochránit před poškozením - 1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demontáž stávající pamětní desky (3 prvky ) - celkem 1 komp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očištění či odbourání původního kruhového nadpraží - 2 ks – provedení posoudit při realiz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očištění zdobných prvků – zubořezu a zavěšených prvků – konzolek – provedení posoudit při realiz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- očištění parapetní římsy 150x150x1600 mm dl. 1600 mm - 14 ks, dl. 3000 mm - 1 ks – provedení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4 Genny Fotoheadline" w:ascii="Verdana" w:hAnsi="Verdana"/>
                <w:sz w:val="20"/>
                <w:szCs w:val="20"/>
              </w:rPr>
              <w:t>posoudit při realiz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očištění nadokenní římsy profilované dl. 3000 mm - 2 ks – provedení posoudit při realiz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- odborné očištění hlavice sloupu - 4 ks a polosloupu 100/200 mm – provedení posoudit při realiz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úprava oplechování bočního okraje střech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- úprava oplechování návaznosti na hlavní stř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úprava plochy pro oplechování 2,5 m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stávající zámková dlažba – v ploše nádvoří bez úprav, v místě stavebních prací podél objektu šaten bude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dlažba rozebrána a podkladní vrstvy vykopá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stávající betonový chodník šířky 600 mm, resp. šířky 1000 mm bude vybourán včetně podkladních vrste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stávající nezpevněný terén – budou provedeny výkopové práce související se zateplení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stávající okapový chodník z betonových dlaždic bude vybourán včetně podkladních vrste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Verdana" w:hAnsi="Verdana" w:eastAsia="Calibri" w:cs="4 Genny Fotohead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4 Genny Fotohead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4 Genny Fotohead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4 Genny Fotohead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2">
    <w:name w:val="Font Style12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0:00Z</dcterms:created>
  <dc:creator>Your User Name</dc:creator>
  <dc:description/>
  <cp:keywords/>
  <dc:language>en-US</dc:language>
  <cp:lastModifiedBy>Your User Name</cp:lastModifiedBy>
  <cp:lastPrinted>2017-01-05T13:22:00Z</cp:lastPrinted>
  <dcterms:modified xsi:type="dcterms:W3CDTF">2018-09-12T02:10:00Z</dcterms:modified>
  <cp:revision>2</cp:revision>
  <dc:subject/>
  <dc:title/>
</cp:coreProperties>
</file>